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LISTEN            Fujinet CLI ToolsListen for TCP connection for R:Usage:RLISTEN &lt;port#&gt;Description:Instructs #FujiNet's R: device to listen for a connection on the desired TCP port.Parameters:&lt;port#&gt; Desired TCP port (1-65535)Example:To listen for TCP connections onport 8888:RLISTEN 8888Returns:Error code of 0 on success, 1 on invalid parameters, otherwise the SIO error code is return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